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w.singular.uni-kl.de/ftp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number of cpu cores to use, default: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also be given by a command line argument: @code{--cpus=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