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14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662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85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46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298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630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986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954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423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022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402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312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38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330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508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546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305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