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03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480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452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644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977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251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195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986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961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125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001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88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714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133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428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023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108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