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416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77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999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42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652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939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238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432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902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828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885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445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602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