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35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65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45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02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258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14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136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136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674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696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1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11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19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