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500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651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063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754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356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265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943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93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254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934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479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817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329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429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238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