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60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572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351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23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413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349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932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783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723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451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652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769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334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691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864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