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60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686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185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881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154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654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145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649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425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620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023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50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915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634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893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