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1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06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400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24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616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07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169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98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41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23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07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2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88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