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33035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69238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70342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82330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16249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65704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48240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56097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3434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09035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48268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98735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80787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