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7178325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1496400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9197347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2125326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1958718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6608243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7853909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3797837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0815967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0958116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8341506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3688764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5880441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8017663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6240560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7972320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8600822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