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488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561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475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654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675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890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059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917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286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228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373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868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152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060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774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163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706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