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599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27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96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98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59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925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84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02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5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591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3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96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525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30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87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